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 xml:space="preserve">направлении обновленного Методического пособия 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существлении социальной догазификации в СНТ</w:t>
      </w:r>
    </w:p>
    <w:p>
      <w:pPr>
        <w:pStyle w:val="Normal"/>
        <w:autoSpaceDE w:val="false"/>
        <w:ind w:hanging="0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spacing w:lineRule="auto" w:line="312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76"/>
        <w:ind w:left="-64" w:firstLine="709"/>
        <w:rPr/>
      </w:pPr>
      <w:r>
        <w:rPr/>
        <w:t>В дополнение к ранее направленному письму Управления Росреестра по Новосибирской области (далее – Управление) от 25.07.2024                             № 01-01-54-6009/24 «О направлении Методического пособия об осуществлении социальной догазификации в СНТ» для сведения, учета в работе и исполнения направляем обновленное Методическе пособие «Шаги для догазификации жилых домов в СНТ», подготовленное Росреестром  (далее – Методическое пособие).</w:t>
      </w:r>
    </w:p>
    <w:p>
      <w:pPr>
        <w:pStyle w:val="Normal"/>
        <w:spacing w:lineRule="auto" w:line="276"/>
        <w:rPr/>
      </w:pPr>
      <w:r>
        <w:rPr/>
        <w:t>В связи с поступающими вопросами граждан по программе социальной догазификации садовых некоммерческих товариществ (далее - СНТ) Росреестр дополнил и расширил методическое пособие для садоводов. В путеводитель включена информация о порядке формирования планов-графиков догазификации, о полномочиях Росреестра в рамках программы, о предоставлении в собственность садового земельного участка (если у садовода не оформлены на него права), а также о способах подачи заявки о заключении договора о техническом присоединении жилого дома к сети газоснабжения. Добавлены ссылки на ведомства и организации, где садоводы могут получить дополнительную информацию ля участия в программе.</w:t>
      </w:r>
    </w:p>
    <w:p>
      <w:pPr>
        <w:pStyle w:val="Normal"/>
        <w:spacing w:lineRule="auto" w:line="276"/>
        <w:rPr/>
      </w:pPr>
      <w:r>
        <w:rPr/>
        <w:t xml:space="preserve">С Методическим пособием возможно также ознакомиться на сайте Росреестра </w:t>
      </w:r>
      <w:hyperlink r:id="rId6">
        <w:r>
          <w:rPr>
            <w:rStyle w:val="InternetLink"/>
          </w:rPr>
          <w:t>https://rosreestr.gov.ru/press/archive/rosreestr-razrabotal-metodicheskoe-posobie-dlya-sadovodov/</w:t>
        </w:r>
      </w:hyperlink>
      <w:r>
        <w:rPr/>
        <w:t>.</w:t>
      </w:r>
    </w:p>
    <w:p>
      <w:pPr>
        <w:pStyle w:val="Normal"/>
        <w:autoSpaceDE w:val="false"/>
        <w:spacing w:lineRule="auto" w:line="312"/>
        <w:ind w:firstLine="645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>саморегулируемых организаций.</w:t>
      </w:r>
    </w:p>
    <w:p>
      <w:pPr>
        <w:pStyle w:val="Normal"/>
        <w:spacing w:lineRule="auto" w:line="312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lineRule="auto" w:line="312"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spacing w:lineRule="auto" w:line="312"/>
        <w:rPr/>
      </w:pPr>
      <w:r>
        <w:rPr/>
      </w:r>
    </w:p>
    <w:p>
      <w:pPr>
        <w:pStyle w:val="Normal"/>
        <w:spacing w:lineRule="auto" w:line="312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 xml:space="preserve">И.о. руководителя </w:t>
        <w:tab/>
        <w:tab/>
        <w:tab/>
        <w:tab/>
        <w:tab/>
        <w:t xml:space="preserve">                            Н.С. Ивчатова</w:t>
      </w:r>
    </w:p>
    <w:p>
      <w:pPr>
        <w:pStyle w:val="Normal"/>
        <w:autoSpaceDE w:val="false"/>
        <w:spacing w:lineRule="auto" w:line="312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7z2">
    <w:name w:val="WW8Num27z2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rosreestr.gov.ru/press/archive/rosreestr-razrabotal-metodicheskoe-posobie-dlya-sadovodov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4-07-22T09:13:00Z</cp:lastPrinted>
  <dcterms:modified xsi:type="dcterms:W3CDTF">2024-12-09T04:42:00Z</dcterms:modified>
  <cp:revision>11</cp:revision>
  <dc:subject/>
  <dc:title/>
</cp:coreProperties>
</file>